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ПШТИНСКА УПРАВ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дељење за имовинско-правне послове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Урбанизам, стамбено-комуналне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нспекцијске 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Баточин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ЈАВНА ПАРКИРАЛИШТ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  <w:lang w:val="sr-RS"/>
              </w:rPr>
              <w:t>Врста јавног паркиралиш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п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осебно /гаража, вишеетажно,површина/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РЖАВАЊЕ ПАРКИРАЛИШТ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10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Вршилац комуналне делатности на прописан начин  одржава и обележава посебна паркиралишт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Вршилац комуналне делатности на посебним паркиралиштима је одредио паркинг места за возила инвалид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Теретна возила, аутобуси, њихова прикључна возила, камп приколице и трактори имају посебно одређена места за паркир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ЈЛС има одређене зоне паркира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Јавно предузеће издаје месечну паркинг карту повлашћеним корисниц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sr-RS" w:eastAsia="en-US"/>
              </w:rPr>
            </w:pPr>
            <w:r>
              <w:rPr>
                <w:rFonts w:cs="Calibri"/>
                <w:b/>
                <w:lang w:val="sr-RS"/>
              </w:rPr>
              <w:t xml:space="preserve">Максималан број бодова:      100                                                            </w:t>
            </w:r>
            <w:r>
              <w:rPr>
                <w:rFonts w:cs="Calibri"/>
                <w:b/>
                <w:lang w:val="sr-Latn-RS"/>
              </w:rPr>
              <w:t xml:space="preserve">          </w:t>
            </w:r>
            <w:r>
              <w:rPr>
                <w:rFonts w:cs="Calibri"/>
                <w:b/>
                <w:lang w:val="sr-RS"/>
              </w:rPr>
              <w:t>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81 - 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61 – 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41 – 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1 – 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0 – 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>
          <w:rFonts w:cs="Calibri"/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>НАДЗИРАНИ СУБЈЕКАТ                                              (МП.)                                КОМУНАЛНИ ИНСПЕКТОР</w:t>
      </w:r>
    </w:p>
    <w:p>
      <w:pPr>
        <w:pStyle w:val="Normal"/>
        <w:spacing w:lineRule="auto" w:line="240" w:before="0" w:after="200"/>
        <w:rPr/>
      </w:pPr>
      <w:r>
        <w:rPr>
          <w:rFonts w:cs="Calibri"/>
          <w:lang w:val="sr-RS"/>
        </w:rPr>
        <w:t>______________________                                                                                    ______</w:t>
      </w:r>
      <w:r>
        <w:rPr>
          <w:lang w:val="sr-CS"/>
        </w:rPr>
        <w:t>___________________</w:t>
      </w:r>
    </w:p>
    <w:sectPr>
      <w:type w:val="nextPage"/>
      <w:pgSz w:w="12240" w:h="15840"/>
      <w:pgMar w:left="1440" w:right="144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36:00Z</dcterms:created>
  <dc:creator>Inspektori</dc:creator>
  <dc:description/>
  <cp:keywords/>
  <dc:language>en-US</dc:language>
  <cp:lastModifiedBy>bat_i</cp:lastModifiedBy>
  <dcterms:modified xsi:type="dcterms:W3CDTF">2018-11-19T09:54:00Z</dcterms:modified>
  <cp:revision>4</cp:revision>
  <dc:subject/>
  <dc:title/>
</cp:coreProperties>
</file>